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578485</wp:posOffset>
            </wp:positionV>
            <wp:extent cx="1434465" cy="18624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8320</wp:posOffset>
            </wp:positionH>
            <wp:positionV relativeFrom="paragraph">
              <wp:posOffset>-578485</wp:posOffset>
            </wp:positionV>
            <wp:extent cx="1434465" cy="186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72"/>
          <w:szCs w:val="72"/>
          <w:lang w:val="en-US" w:eastAsia="en-US"/>
        </w:rPr>
        <w:t>POST PROM PARTY</w:t>
      </w:r>
    </w:p>
    <w:p>
      <w:pPr>
        <w:pStyle w:val="Heading3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  <w:t>WEDNESDAY APRIL 4, 2012</w:t>
      </w:r>
    </w:p>
    <w:p>
      <w:pPr>
        <w:pStyle w:val="Heading3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e Nocera Family presents:  </w:t>
      </w:r>
      <w:r>
        <w:rPr>
          <w:rFonts w:cs="Calibri" w:ascii="Calibri" w:hAnsi="Calibri"/>
          <w:b/>
          <w:sz w:val="28"/>
          <w:szCs w:val="28"/>
        </w:rPr>
        <w:t>The Chateau Sponsored Fundraiser</w:t>
      </w:r>
      <w:r>
        <w:rPr>
          <w:rFonts w:cs="Calibri" w:ascii="Calibri" w:hAnsi="Calibri"/>
          <w:sz w:val="28"/>
          <w:szCs w:val="28"/>
        </w:rPr>
        <w:t>.  We are providing a community outlet to local non-profit groups for fund raising.  This is a great way to raise money for important community organizations that are often not financially supported to the extent of what is needed to succeed.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eastAsia="Calibri" w:cs="Calibri" w:ascii="Calibri" w:hAnsi="Calibri"/>
          <w:b/>
          <w:bCs/>
          <w:sz w:val="44"/>
          <w:szCs w:val="44"/>
        </w:rPr>
        <w:t xml:space="preserve">         </w:t>
      </w:r>
      <w:r>
        <w:rPr>
          <w:rFonts w:cs="Calibri" w:ascii="Calibri" w:hAnsi="Calibri"/>
          <w:b/>
          <w:bCs/>
          <w:sz w:val="36"/>
          <w:szCs w:val="36"/>
        </w:rPr>
        <w:t xml:space="preserve">MARK YOUR CALENDARS!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n </w:t>
      </w:r>
      <w:r>
        <w:rPr>
          <w:rFonts w:cs="Calibri" w:ascii="Calibri" w:hAnsi="Calibri"/>
          <w:b/>
          <w:bCs/>
          <w:sz w:val="28"/>
          <w:szCs w:val="28"/>
        </w:rPr>
        <w:t>Wednesday April 4, 2012,</w:t>
      </w:r>
      <w:r>
        <w:rPr>
          <w:rFonts w:cs="Calibri" w:ascii="Calibri" w:hAnsi="Calibri"/>
          <w:sz w:val="28"/>
          <w:szCs w:val="28"/>
        </w:rPr>
        <w:t xml:space="preserve"> bring the fundraiser ticket below and enjoy lunch, dinner or order take-out from the Chateau Restaurant of Norwood.  When paying your check, give the waitperson your ticket.  The ticket will be attached to your check. The Chateau Restaurant will contribute 20% of the total bill to the:</w:t>
      </w:r>
    </w:p>
    <w:p>
      <w:pPr>
        <w:pStyle w:val="Heading3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POST PR0M PART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-----------------------------------------------------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For Take-out orders, please call 781.762.533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5595</wp:posOffset>
                </wp:positionV>
                <wp:extent cx="3895090" cy="3069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06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Thursday 4/4/12</w:t>
                              <w:tab/>
                              <w:tab/>
                              <w:t xml:space="preserve">            Time:  11:15AM-CLOSE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HE CHATEAU RESTAURANT OF NORWOOD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404 PROVIDENCE HIGHWAY (RT 1) NORWOOD, MA 0206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 xml:space="preserve">20% OF FOOD AND BEVERAGE PROCEEDS TO BENEFIT: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alibri" w:hAnsi="Calibri" w:cs="Calibr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4"/>
                                <w:szCs w:val="44"/>
                              </w:rPr>
                              <w:t>POST PROM PARTY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31520" cy="9493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8"/>
                                <w:szCs w:val="18"/>
                              </w:rPr>
                              <w:t>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TAKE OUT ORDERS INCLUDED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8"/>
                                <w:szCs w:val="18"/>
                              </w:rPr>
                              <w:t>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ONLY ONE TICKET PER GROUP NEEDED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8"/>
                                <w:szCs w:val="18"/>
                              </w:rPr>
                              <w:t>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8"/>
                                <w:szCs w:val="18"/>
                              </w:rPr>
                              <w:t>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OES NOT APPLY TO DELIVERY ORDERS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8"/>
                                <w:szCs w:val="18"/>
                              </w:rPr>
                              <w:t>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41.7pt;mso-wrap-distance-left:9.05pt;mso-wrap-distance-right:9.05pt;mso-wrap-distance-top:0pt;mso-wrap-distance-bottom:0pt;margin-top:24.85pt;mso-position-vertical-relative:text;margin-left:80.65pt;mso-position-horizontal:center;mso-position-horizontal-relative:margin"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Thursday 4/4/12</w:t>
                        <w:tab/>
                        <w:tab/>
                        <w:t xml:space="preserve">            Time:  11:15AM-CLOSE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THE CHATEAU RESTAURANT OF NORWOOD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404 PROVIDENCE HIGHWAY (RT 1) NORWOOD, MA 0206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 xml:space="preserve">20% OF FOOD AND BEVERAGE PROCEEDS TO BENEFIT: </w:t>
                      </w:r>
                    </w:p>
                    <w:p>
                      <w:pPr>
                        <w:pStyle w:val="Heading3"/>
                        <w:rPr>
                          <w:rFonts w:ascii="Calibri" w:hAnsi="Calibri" w:eastAsia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 w:ascii="Calibri" w:hAnsi="Calibri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>
                          <w:rFonts w:ascii="Calibri" w:hAnsi="Calibri" w:cs="Calibri"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sz w:val="44"/>
                          <w:szCs w:val="44"/>
                        </w:rPr>
                        <w:t>POST PROM PARTY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731520" cy="94932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bCs/>
                          <w:sz w:val="18"/>
                          <w:szCs w:val="18"/>
                        </w:rPr>
                        <w:t></w:t>
                      </w: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 xml:space="preserve">TAKE OUT ORDERS INCLUDED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18"/>
                          <w:szCs w:val="18"/>
                        </w:rPr>
                        <w:t>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 xml:space="preserve"> ONLY ONE TICKET PER GROUP NEEDED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18"/>
                          <w:szCs w:val="18"/>
                        </w:rPr>
                        <w:t>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bCs/>
                          <w:sz w:val="18"/>
                          <w:szCs w:val="18"/>
                        </w:rPr>
                        <w:t></w:t>
                      </w: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 xml:space="preserve">DOES NOT APPLY TO DELIVERY ORDERS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18"/>
                          <w:szCs w:val="18"/>
                        </w:rPr>
                        <w:t>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0060</wp:posOffset>
                </wp:positionH>
                <wp:positionV relativeFrom="paragraph">
                  <wp:posOffset>3629660</wp:posOffset>
                </wp:positionV>
                <wp:extent cx="4983480" cy="7537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Want to Earn Extra Money For Your Organizati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ign Up to Participate in Ou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 xml:space="preserve"> Gift Card Give Back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Program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For More Information, Please contact Nicole Dw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</w:rPr>
                                <w:t>ndwyer@chateaurestaurant.com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~ 508-285-3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4pt;height:59.35pt;mso-wrap-distance-left:9.05pt;mso-wrap-distance-right:9.05pt;mso-wrap-distance-top:0pt;mso-wrap-distance-bottom:0pt;margin-top:285.8pt;mso-position-vertical-relative:text;margin-left:37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4"/>
                        </w:rPr>
                        <w:t>Want to Earn Extra Money For Your Organization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ign Up to Participate in Our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</w:rPr>
                        <w:t xml:space="preserve"> Gift Card Give Back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</w:rPr>
                        <w:t>Program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For More Information, Please contact Nicole Dw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Calibri" w:ascii="Calibri" w:hAnsi="Calibri"/>
                            <w:sz w:val="20"/>
                          </w:rPr>
                          <w:t>ndwyer@chateaurestaurant.com</w:t>
                        </w:r>
                      </w:hyperlink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~ 508-285-38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Mistral" w:hAnsi="Mistral" w:cs="Mistral"/>
      <w:color w:val="9933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mailto:ndwyer@chateaurestaurant.com" TargetMode="External"/><Relationship Id="rId7" Type="http://schemas.openxmlformats.org/officeDocument/2006/relationships/hyperlink" Target="mailto:ndwyer@chateaurestaurant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33:00Z</dcterms:created>
  <dc:creator>Chateau Restaurant Corp.</dc:creator>
  <dc:description/>
  <dc:language>en-US</dc:language>
  <cp:lastModifiedBy>Jessica Kaplan</cp:lastModifiedBy>
  <cp:lastPrinted>2012-01-26T10:40:00Z</cp:lastPrinted>
  <dcterms:modified xsi:type="dcterms:W3CDTF">2012-02-27T11:33:00Z</dcterms:modified>
  <cp:revision>2</cp:revision>
  <dc:subject/>
  <dc:title>The Chateau Restaurant of Norwood would like to introduce to you’re the Chateau Sponsored Community Fund Raiser</dc:title>
</cp:coreProperties>
</file>